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87918598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745529953"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